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lang w:val="es-MX"/>
        </w:rPr>
      </w:pPr>
      <w:r>
        <w:rPr>
          <w:b/>
          <w:sz w:val="56"/>
          <w:lang w:val="es-MX"/>
        </w:rPr>
      </w:r>
    </w:p>
    <w:p>
      <w:pPr>
        <w:pStyle w:val="Normal"/>
        <w:jc w:val="center"/>
        <w:rPr>
          <w:b/>
          <w:b/>
          <w:sz w:val="56"/>
          <w:lang w:val="es-MX"/>
        </w:rPr>
      </w:pPr>
      <w:r>
        <w:rPr>
          <w:b/>
          <w:sz w:val="56"/>
          <w:lang w:val="es-MX"/>
        </w:rPr>
      </w:r>
    </w:p>
    <w:p>
      <w:pPr>
        <w:pStyle w:val="Normal"/>
        <w:jc w:val="center"/>
        <w:rPr>
          <w:b/>
          <w:b/>
          <w:sz w:val="56"/>
          <w:lang w:val="es-MX"/>
        </w:rPr>
      </w:pPr>
      <w:r>
        <w:rPr>
          <w:b/>
          <w:sz w:val="56"/>
          <w:lang w:val="es-MX"/>
        </w:rPr>
      </w:r>
    </w:p>
    <w:p>
      <w:pPr>
        <w:pStyle w:val="Normal"/>
        <w:jc w:val="center"/>
        <w:rPr>
          <w:b/>
          <w:b/>
          <w:sz w:val="56"/>
          <w:lang w:val="es-MX"/>
        </w:rPr>
      </w:pPr>
      <w:r>
        <w:rPr>
          <w:b/>
          <w:sz w:val="56"/>
          <w:lang w:val="es-MX"/>
        </w:rPr>
      </w:r>
    </w:p>
    <w:p>
      <w:pPr>
        <w:pStyle w:val="Normal"/>
        <w:jc w:val="center"/>
        <w:rPr>
          <w:b/>
          <w:b/>
          <w:sz w:val="56"/>
          <w:lang w:val="es-MX"/>
        </w:rPr>
      </w:pPr>
      <w:r>
        <w:rPr>
          <w:b/>
          <w:sz w:val="56"/>
          <w:lang w:val="es-MX"/>
        </w:rPr>
      </w:r>
    </w:p>
    <w:p>
      <w:pPr>
        <w:pStyle w:val="Normal"/>
        <w:jc w:val="center"/>
        <w:rPr>
          <w:b/>
          <w:b/>
          <w:sz w:val="56"/>
          <w:lang w:val="es-MX"/>
        </w:rPr>
      </w:pPr>
      <w:r>
        <w:rPr>
          <w:b/>
          <w:sz w:val="56"/>
          <w:lang w:val="es-MX"/>
        </w:rPr>
      </w:r>
    </w:p>
    <w:p>
      <w:pPr>
        <w:pStyle w:val="Heading2"/>
        <w:rPr/>
      </w:pPr>
      <w:r>
        <w:rPr/>
        <w:t>CAPITULO V</w:t>
      </w:r>
    </w:p>
    <w:p>
      <w:pPr>
        <w:pStyle w:val="Normal"/>
        <w:jc w:val="center"/>
        <w:rPr>
          <w:lang w:val="es-MX"/>
        </w:rPr>
      </w:pPr>
      <w:r>
        <w:rPr>
          <w:b/>
          <w:sz w:val="56"/>
          <w:lang w:val="es-MX"/>
        </w:rPr>
        <w:t>SINTESIS DE ESCENARIOS</w:t>
      </w:r>
      <w:r>
        <w:br w:type="page"/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5. SINTESIS DE ESCENARIOS</w:t>
      </w:r>
    </w:p>
    <w:p>
      <w:pPr>
        <w:pStyle w:val="Normal"/>
        <w:rPr>
          <w:lang w:val="es-MX"/>
        </w:rPr>
      </w:pPr>
      <w:r>
        <w:rPr>
          <w:lang w:val="es-MX"/>
        </w:rPr>
        <w:t>5.1. SINTESIS DE ESCENARIOS ESPACIAL FUNCIONAL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Variables de Area de Poder(Alta Motricidad y Baja Dependencia.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360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4"/>
        <w:gridCol w:w="2992"/>
        <w:gridCol w:w="3867"/>
        <w:gridCol w:w="3686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TRIBUT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VARIABLE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CENARIO TENDENCI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CENARIO ALTERNATIVO</w:t>
            </w:r>
          </w:p>
        </w:tc>
      </w:tr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RAESTRUCTURA DE SERVICIOS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  <w:r>
              <w:rPr/>
              <w:t>COBERTURA DE SERVICIOS PUBLICOS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mento del defici de cobertura en el servicio de acueducto.</w:t>
            </w:r>
          </w:p>
          <w:p>
            <w:pPr>
              <w:pStyle w:val="Normal"/>
              <w:rPr/>
            </w:pPr>
            <w:r>
              <w:rPr/>
              <w:t>Proyectos y programas para dfinir la solucion de cobertura de los servicios de acueducto y alcantarillado.</w:t>
            </w:r>
          </w:p>
          <w:p>
            <w:pPr>
              <w:pStyle w:val="Normal"/>
              <w:rPr/>
            </w:pPr>
            <w:r>
              <w:rPr/>
              <w:t>Grandes zonas del asentamiento sin alumbrado public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mizacion del servicio de acueducto.</w:t>
            </w:r>
          </w:p>
          <w:p>
            <w:pPr>
              <w:pStyle w:val="Normal"/>
              <w:rPr/>
            </w:pPr>
            <w:r>
              <w:rPr/>
              <w:t>Desarrollo del proyecto de saneamiento basico.</w:t>
            </w:r>
          </w:p>
          <w:p>
            <w:pPr>
              <w:pStyle w:val="Normal"/>
              <w:rPr/>
            </w:pPr>
            <w:r>
              <w:rPr/>
              <w:t>Aumento de la cobertura en el servicio de energia y alumbrado publico.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</w:t>
            </w:r>
            <w:r>
              <w:rPr/>
              <w:t xml:space="preserve"> CALIDAD DEL SERVICIO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minucion de los niveles de calidad en el servicio de acueducto.</w:t>
            </w:r>
          </w:p>
          <w:p>
            <w:pPr>
              <w:pStyle w:val="Normal"/>
              <w:rPr/>
            </w:pPr>
            <w:r>
              <w:rPr/>
              <w:t>Mejoramiento de la calidad de los servicios de telefono y gas.</w:t>
            </w:r>
          </w:p>
          <w:p>
            <w:pPr>
              <w:pStyle w:val="Normal"/>
              <w:rPr/>
            </w:pPr>
            <w:r>
              <w:rPr/>
              <w:t>Aumento de los niveles de mala calidad del alumbrado public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joramiento de la calidad de los servicios de acueducto y alcantarillado.</w:t>
            </w:r>
          </w:p>
          <w:p>
            <w:pPr>
              <w:pStyle w:val="Normal"/>
              <w:rPr/>
            </w:pPr>
            <w:r>
              <w:rPr/>
              <w:t>Consolidacion de la calidad de los servicios de gas y telefono.</w:t>
            </w:r>
          </w:p>
          <w:p>
            <w:pPr>
              <w:pStyle w:val="Normal"/>
              <w:rPr/>
            </w:pPr>
            <w:r>
              <w:rPr/>
              <w:t>Alumbrado publico con altos niveles de eficiencia.</w:t>
            </w:r>
          </w:p>
        </w:tc>
      </w:tr>
      <w:tr>
        <w:trPr>
          <w:trHeight w:val="1154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  <w:r>
              <w:rPr/>
              <w:t xml:space="preserve"> OPERACIÓN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mento de las difilcutades en la operación de los servicios de acueducto y energia.</w:t>
            </w:r>
          </w:p>
          <w:p>
            <w:pPr>
              <w:pStyle w:val="Normal"/>
              <w:rPr/>
            </w:pPr>
            <w:r>
              <w:rPr/>
              <w:t xml:space="preserve">Optimizacion del servicio de gas. </w:t>
            </w:r>
          </w:p>
          <w:p>
            <w:pPr>
              <w:pStyle w:val="Normal"/>
              <w:rPr/>
            </w:pPr>
            <w:r>
              <w:rPr/>
              <w:t>Aumento de la operación del servicios de los telefonico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ma de acueduto Optimizado y con una infraestructura acondicionada técnica y tecnologicamente.</w:t>
            </w:r>
          </w:p>
          <w:p>
            <w:pPr>
              <w:pStyle w:val="Normal"/>
              <w:rPr/>
            </w:pPr>
            <w:r>
              <w:rPr/>
              <w:t>Inicio de la operación del sistema de alcantarillado.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360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4"/>
        <w:gridCol w:w="2992"/>
        <w:gridCol w:w="3867"/>
        <w:gridCol w:w="3686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TRIBUT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VARIABLE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CENARIO TENDENCI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CENARIO ALTERNATIVO</w:t>
            </w:r>
          </w:p>
        </w:tc>
      </w:tr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VIVIEND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  <w:r>
              <w:rPr/>
              <w:t>TIPOLOGIA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Desaparición de la tipología de vivienda de valor arquitectónico, aparición de tipos tomados de influencias extranjera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ipología acorde con las el bioclima y con una caracterización propia de nuestra cultur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ortalecimiento del manejo tipiogico, mediante el desarrollo u rbano lotificado.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</w:t>
            </w:r>
            <w:r>
              <w:rPr/>
              <w:t xml:space="preserve"> DEFICIT Y PROYECCIONES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umento del deficit en viivend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Incremento de las proyeccion de la vivienda por el ingreso de poblacion de cartagen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ogramas para el desarrollo de proyectos de vivienda para las clases menos favorecidas.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</w:t>
            </w:r>
            <w:r>
              <w:rPr/>
              <w:t>.DEMANDA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Incremento medio de la demanda de vivienda por parte de la comunidad turbaquer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Turbaco como área estrategica para absorber la demanda de vivienda de interes social de cartagen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ogramas para el desarrollo de proyectos de vivienda para las clases menos favorecida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trol y manejo de  la ficticia demanda de vvienda en Turbaco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rubaco con un numero  proyectado  de 12500 viviendas, en 10 años.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318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4"/>
        <w:gridCol w:w="2992"/>
        <w:gridCol w:w="3442"/>
        <w:gridCol w:w="3685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TRIBUT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VARIABLE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CENARIO TENDENCI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CENARIO ALTERNATIVO</w:t>
            </w:r>
          </w:p>
        </w:tc>
      </w:tr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RANSPORTE Y VIA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</w:t>
            </w:r>
            <w:r>
              <w:rPr/>
              <w:t xml:space="preserve"> INFRAESTRUCTURA VIAL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Mejoramiento de la infraestructura en algunos sectores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Mala calidad de las obras civiles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Especificaciones no acordes con los tipos funcionales  de las vía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Mejoramiento de la calidad constructiva de la malla vial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Especificaciones técnicas acordes con la importancia funcional de las vías urbanas.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9. </w:t>
            </w:r>
            <w:r>
              <w:rPr/>
              <w:t>SISTEMA VIAL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gestión vial urban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comunicación de las áreas urbana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structura vial inoperante para la importancia regional de la cabecera municipal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rticulación vial urban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ficacia y operatividad vial como modelo de funcionamiento de la malla vial.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Variables Zona Critica (Alta Motricidad y Alta Dependencia.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261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977"/>
        <w:gridCol w:w="3402"/>
        <w:gridCol w:w="36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TRIBU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VARIAB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CENARIO TENDENCI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CENARIO ALTERNATIVO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E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DELIMITACION DEL SUELO URBAN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nurbación con la ciudad de Cartagena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oliferación de proyecto de vivienda de interés social, planeados como solución al Deficit de vivienda de Cartagen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ormatización rigurosa de la zona de influencia de los limites municipales con Cartagena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finición del nuevo perímetro urbano y suburbano, más acorde con la estructura funcional de Turbaco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CONFLICTOS DE USO DEL SUELO URBAN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egradación y caos funcional de la estructura urbana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esarticulación de las funciones urbana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egradación de la calidad urbana de áreas tradicionalmente residencial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ceso gradual de renovación y rehabilitación de las áreas urbanas degradada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os del suelo urbano definido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joramiento de la calidad urbana.</w:t>
            </w:r>
          </w:p>
        </w:tc>
      </w:tr>
      <w:tr>
        <w:trPr>
          <w:trHeight w:val="115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ARTICULACION BASE NATURAL MODELO DE USO URBAN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Desaparición gradual de la riqueza natural, con cambios en la calidad del ambiente climático de la cabecer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Definición de las áreas de protección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antenimiento dei ambiente verde y fresco tradicional de Turbaco del asentamiento.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20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4"/>
        <w:gridCol w:w="2992"/>
        <w:gridCol w:w="2992"/>
        <w:gridCol w:w="2992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TRIBUT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VARIABL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CENARIO TENDENCI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CENARIO ALTERNATIVO</w:t>
            </w:r>
          </w:p>
        </w:tc>
      </w:tr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MEDIO AMBIENTE URBAN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</w:t>
            </w:r>
            <w:r>
              <w:rPr/>
              <w:t xml:space="preserve"> ASENTAMIENTOS INFORMALES Y CALIDAD DEL HABITAT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roliferación de asentamientos subnormales, marginalidad y alto riesgo  para las comunidades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ontrol y manejo del desarrollo habitacional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joramiento de la calidad de la vivienda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Viviendas localizadas en áreas de riesgo reubicadas.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</w:t>
            </w:r>
            <w:r>
              <w:rPr/>
              <w:t>GESTION AMBIENTAL URBANA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oncientización de la problemática ambiental, desarrollo de programas de protección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Gestión ambiental urbana estrategia de concertación para le manejo del ambiente urbano.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701" w:right="1701" w:gutter="0" w:header="720" w:top="1701" w:footer="1134" w:bottom="1701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08585</wp:posOffset>
              </wp:positionH>
              <wp:positionV relativeFrom="paragraph">
                <wp:posOffset>127635</wp:posOffset>
              </wp:positionV>
              <wp:extent cx="7406640" cy="0"/>
              <wp:effectExtent l="635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6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10.05pt" to="591.7pt,10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0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LIBRO II DOCUMENTO TECNICO SOPORTE</w: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FASE DE PROSPECCIÓN CAPITULO V SINTESIS DE ESCENARI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PLAN BASICO DE ORDENAMIENTO TERRITORIAL</w:t>
    </w:r>
  </w:p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08585</wp:posOffset>
              </wp:positionH>
              <wp:positionV relativeFrom="paragraph">
                <wp:posOffset>203835</wp:posOffset>
              </wp:positionV>
              <wp:extent cx="768096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80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16.05pt" to="613.3pt,16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TURBACO BOLI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  <w:lang w:val="es-M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2:50:00Z</dcterms:created>
  <dc:creator>jose maria campuzano pestana </dc:creator>
  <dc:description/>
  <dc:language>en-US</dc:language>
  <cp:lastModifiedBy>OK</cp:lastModifiedBy>
  <cp:lastPrinted>2000-07-13T21:59:00Z</cp:lastPrinted>
  <dcterms:modified xsi:type="dcterms:W3CDTF">2000-07-14T03:20:00Z</dcterms:modified>
  <cp:revision>4</cp:revision>
  <dc:subject/>
  <dc:title>ESCENARIO TENDENCIAL</dc:title>
</cp:coreProperties>
</file>